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podlagi četrtega odstavka 29. člena Zakona o stvarnem premoženju države in samoupravnih lokalnih skupnosti (Uradni list RS, št. 11/18, 79/18 in 78/23 – ZORR) in </w:t>
      </w:r>
      <w:r>
        <w:rPr>
          <w:rFonts w:cs="Garamond" w:ascii="Garamond" w:hAnsi="Garamond"/>
          <w:szCs w:val="24"/>
        </w:rPr>
        <w:t xml:space="preserve">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S K L E P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.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proda nepremičnine: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>parc. št. 976/1, k.o. (425) Lovrenc na Dr. polju, zemljišče v izmeri 1.858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>parc. št. 979/1, k.o. (425) Lovrenc na Dr. polju, zemljišče v izmeri 1.339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>parc. št. 980/1, k.o. (425) Lovrenc na Dr. polju, zemljišče v izmeri 83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>parc. št. 983/1, k.o. (425) Lovrenc na Dr. polju, zemljišče v izmeri 812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>parc. št. 984/1, k.o. (425) Lovrenc na Dr. polju, zemljišče v izmeri 1.597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arc. št. 987/1, vse k.o. (425) Lovrenc na Dr. polju, zemljišče v izmeri 1.682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 za kupnino v višini ________ EUR.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18/2023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RAZLOŽITEV: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je dne 7.7.2023 prejela vlogo zainteresiranega kupca za odkup nepremičnin parc. št. parc. št. 976/1, k.o. (425) Lovrenc na Dr. polju, zemljišče v izmeri 1.858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parc. št. 979/1, k.o. (425) Lovrenc na Dr. polju, zemljišče v izmeri 1.339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parc. št. 980/1, k.o. (425) Lovrenc na Dr. polju, zemljišče v izmeri 83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parc. št. 983/1, k.o. (425) Lovrenc na Dr. polju, zemljišče v izmeri 812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parc. št. 984/1, k.o. (425) Lovrenc na Dr. polju, zemljišče v izmeri 1.597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parc. št. 987/1, zemljišče v izmeri 1.682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 xml:space="preserve">, vse k.o. (425) Lovrenc na Dr. polju. Nepremičnine se nahajajo v območju stavbnih zemljišč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Zgoraj navedenih nepremičnin Občina Kidričevo trajno ne potrebuje. V skladu s prvim odstavkom 5. člena Zakona o stvarnem premoženju države in samoupravnih lokalnih skupnosti (Uradni list RS, št. 11/18, 79/18 in 78/23 – ZORR) se stvarno premoženje, ki ga noben upravljavec trajno ne potrebuje za opravljanje svojih nalog, bodisi proda bodisi z oddajo v najem ali na drug ustrezen način zagotovi njegova učinkovita rab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Cs w:val="24"/>
        </w:rPr>
        <w:t>Cenilno poročilo je opravil cenilec za strokovno področje gradbeništva, ValueGo, Goran Krajnčič s.p.. Ocenjena vrednost nepremičnin znaša skupaj 34.907,40 EUR oz. 4,30 EUR/m</w:t>
      </w:r>
      <w:r>
        <w:rPr>
          <w:rFonts w:cs="Garamond" w:ascii="Garamond" w:hAnsi="Garamond"/>
          <w:color w:val="000000"/>
          <w:szCs w:val="24"/>
          <w:vertAlign w:val="superscript"/>
        </w:rPr>
        <w:t>2</w:t>
      </w:r>
      <w:r>
        <w:rPr>
          <w:rFonts w:cs="Garamond" w:ascii="Garamond" w:hAnsi="Garamond"/>
          <w:color w:val="000000"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 xml:space="preserve">Zakon o stvarnem premoženju države in samoupravnih lokalnih skupnosti (Uradni list RS, št. 11/18, 79/18 in 78/23 – ZORR)  v 49. členu določa metode razpolaganja z nepremičnim premoženjem. </w:t>
      </w:r>
    </w:p>
    <w:p>
      <w:pPr>
        <w:pStyle w:val="Normal"/>
        <w:ind w:left="240" w:hanging="0"/>
        <w:jc w:val="both"/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Cs/>
          <w:szCs w:val="24"/>
        </w:rPr>
        <w:t xml:space="preserve">Ker je kupec znan, bi se lahko prodaja opravila na podlagi metode neposredne pogodbe, vendar pa vrednost vsake od predmetnih nepremičnin </w:t>
      </w:r>
      <w:r>
        <w:rPr>
          <w:rFonts w:cs="Garamond" w:ascii="Garamond" w:hAnsi="Garamond"/>
          <w:szCs w:val="24"/>
        </w:rPr>
        <w:t>presega 20.000,00 eur, zato se prodaja zainteresiranemu kupcu ne more opraviti na podlagi neposredne pogodbe in je potrebno izvesti postopek javne dražbe ali postopek javnega zbiranja ponudb.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Avgust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02:00Z</dcterms:created>
  <dc:creator>Valerija HORVAT</dc:creator>
  <dc:description/>
  <cp:keywords/>
  <dc:language>en-US</dc:language>
  <cp:lastModifiedBy>Zdenka Frank</cp:lastModifiedBy>
  <cp:lastPrinted>2021-09-06T10:58:00Z</cp:lastPrinted>
  <dcterms:modified xsi:type="dcterms:W3CDTF">2023-08-28T10:02:00Z</dcterms:modified>
  <cp:revision>2</cp:revision>
  <dc:subject/>
  <dc:title>Na podlagi tretjega odstavka 14</dc:title>
</cp:coreProperties>
</file>